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3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3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2.8pt;mso-wrap-distance-left:504pt;mso-wrap-distance-right:504pt;mso-wrap-distance-top:2.95pt;mso-wrap-distance-bottom:2.95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7465" distB="37465" distL="6400800" distR="6400800" simplePos="0" locked="0" layoutInCell="0" allowOverlap="1" relativeHeight="3">
                <wp:simplePos x="0" y="0"/>
                <wp:positionH relativeFrom="page">
                  <wp:posOffset>394970</wp:posOffset>
                </wp:positionH>
                <wp:positionV relativeFrom="paragraph">
                  <wp:posOffset>-66675</wp:posOffset>
                </wp:positionV>
                <wp:extent cx="9767570" cy="56680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757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12630" cy="5488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12630" cy="548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1pt;height:446.3pt;mso-wrap-distance-left:504pt;mso-wrap-distance-right:504pt;mso-wrap-distance-top:2.95pt;mso-wrap-distance-bottom:2.95pt;margin-top:-5.2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pict>
                          <v:shape id="shape_0" coordsize="1530,1957" path="m15,0c40,15,71,23,90,45c100,56,127,141,135,165c108,383,53,597,0,810c5,845,2,882,15,915c28,949,55,975,75,1005c93,1031,87,1069,105,1095c141,1149,150,1153,165,1230c183,1318,170,1420,210,1500c237,1553,288,1582,315,1635c340,1686,332,1742,375,1785c466,1876,699,1869,795,1875c900,1910,855,1915,930,1890c1035,1895,1140,1896,1245,1905c1341,1913,1239,1937,1335,1905c1370,1915,1405,1925,1440,1935c1455,1940,1471,1957,1485,1950c1499,1943,1493,1919,1500,1905c1508,1889,1530,1860,1530,1860e" stroked="t" o:allowincell="f" style="position:absolute;margin-left:297pt;margin-top:106.7pt;width:34pt;height:97pt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97.05pt;margin-top:166.7pt;width:77.95pt;height:49.75pt;mso-wrap-style:none;v-text-anchor:middle">
                            <v:imagedata r:id="rId3" o:detectmouseclick="t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red" stroked="t" o:allowincell="f" style="position:absolute;margin-left:433.05pt;margin-top:180.5pt;width:17.95pt;height:9.25pt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433.05pt,186.5pt" to="433.05pt,198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black" stroked="t" o:allowincell="f" style="position:absolute;margin-left:403.05pt;margin-top:195.95pt;width:65.95pt;height:18.7pt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S п = 1008м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S п = 1008м" style="font-family:&quot;Times New Roman&quot;;font-size:8pt"/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margin-left:269.15pt;margin-top:108.85pt;width:16.2pt;height:24pt;mso-wrap-style:square;v-text-anchor:top;rotation:90" type="_x0000_t202">
                            <v:textbox style="layout-flow:vertical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f" o:allowincell="f" style="position:absolute;margin-left:283.05pt;margin-top:88.7pt;width:29.95pt;height:17.95pt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31.05pt;margin-top:195.5pt;width:17.95pt;height:20.95pt;mso-wrap-style:none;v-text-anchor:middle">
                            <v:fill o:detectmouseclick="t" on="false"/>
                            <v:stroke color="black" weight="28440" joinstyle="miter" endcap="flat"/>
                            <w10:wrap type="none"/>
                          </v:oval>
                        </w:pict>
                        <w:pict>
                          <v:line id="shape_0" from="349.05pt,203.75pt" to="379pt,205.5pt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379.05pt;margin-top:203.75pt;width:5.95pt;height:7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shape id="shape_0" coordsize="354,615" path="m354,0c339,5,321,5,309,15c295,26,294,50,279,60c252,77,215,72,189,90c174,100,160,113,144,120c115,133,54,150,54,150c0,312,89,475,159,615e" stroked="t" o:allowincell="f" style="position:absolute;margin-left:301.05pt;margin-top:100.7pt;width:17.65pt;height:34.25pt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</w:pict>
                        <w:pict>
                          <v:line id="shape_0" from="301.05pt,128.9pt" to="313pt,134.95pt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3.05pt,128.9pt" to="318.7pt,142.65pt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1.05pt,135pt" to="307pt,148.65pt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7.05pt,128.9pt" to="313pt,148.65pt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05,480" path="m105,0c100,70,102,141,90,210c87,228,67,239,60,255c47,284,40,315,30,345c22,369,21,395,15,420c11,440,0,480,0,480e" stroked="t" o:allowincell="f" style="position:absolute;margin-left:300.75pt;margin-top:146.25pt;width:5.2pt;height:23.95pt;mso-wrap-style:none;v-text-anchor:middle">
                            <v:fill o:detectmouseclick="t" on="false"/>
                            <v:stroke color="black" weight="28440" dashstyle="shortdot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325.05pt;margin-top:165.75pt;width:17.95pt;height:20.65pt;mso-wrap-style:none;v-text-anchor:middle">
                            <v:fill o:detectmouseclick="t" on="false"/>
                            <v:stroke color="black" weight="28440" joinstyle="miter" endcap="flat"/>
                            <w10:wrap type="none"/>
                          </v:oval>
                        </w:pict>
                        <w:pict>
                          <v:shape id="shape_0" coordsize="465,1060" path="m17,0c22,75,24,150,32,225c39,296,75,366,92,435c80,497,62,554,47,615c56,820,0,928,122,1050c202,1043,292,1060,362,1020c415,990,465,912,437,855e" stroked="t" o:allowincell="f" style="position:absolute;margin-left:311.15pt;margin-top:144pt;width:23.2pt;height:52.95pt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</w:pict>
                        <w:pict>
                          <v:line id="shape_0" from="343.05pt,173.6pt" to="379pt,173.6pt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333333" stroked="t" o:allowincell="f" style="position:absolute;margin-left:379.05pt;margin-top:170.25pt;width:5.95pt;height:8.4pt;mso-wrap-style:none;v-text-anchor:middle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shape id="shape_0" fillcolor="white" stroked="f" o:allowincell="f" style="position:absolute;margin-left:-25.45pt;margin-top:233.8pt;width:54pt;height:19.35pt;mso-wrap-style:square;v-text-anchor:top;rotation:90" type="_x0000_t202">
                            <v:textbox style="layout-flow:vertical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9612630" cy="548894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12630" cy="548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3735</wp:posOffset>
                </wp:positionH>
                <wp:positionV relativeFrom="paragraph">
                  <wp:posOffset>1637030</wp:posOffset>
                </wp:positionV>
                <wp:extent cx="304800" cy="2514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pt;mso-wrap-distance-left:9.05pt;mso-wrap-distance-right:9.05pt;mso-wrap-distance-top:0pt;mso-wrap-distance-bottom:0pt;margin-top:128.9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4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735</wp:posOffset>
                </wp:positionH>
                <wp:positionV relativeFrom="paragraph">
                  <wp:posOffset>2726690</wp:posOffset>
                </wp:positionV>
                <wp:extent cx="228600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4.7pt;mso-position-vertical-relative:text;margin-left:2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3335</wp:posOffset>
                </wp:positionH>
                <wp:positionV relativeFrom="paragraph">
                  <wp:posOffset>3717290</wp:posOffset>
                </wp:positionV>
                <wp:extent cx="304800" cy="2286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92.7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5735</wp:posOffset>
                </wp:positionH>
                <wp:positionV relativeFrom="paragraph">
                  <wp:posOffset>2204720</wp:posOffset>
                </wp:positionV>
                <wp:extent cx="228600" cy="2057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73.6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23735</wp:posOffset>
                </wp:positionH>
                <wp:positionV relativeFrom="paragraph">
                  <wp:posOffset>2138045</wp:posOffset>
                </wp:positionV>
                <wp:extent cx="304800" cy="23050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.15pt;mso-wrap-distance-left:9.05pt;mso-wrap-distance-right:9.05pt;mso-wrap-distance-top:0pt;mso-wrap-distance-bottom:0pt;margin-top:168.35pt;mso-position-vertical-relative:text;margin-left:5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8135</wp:posOffset>
                </wp:positionH>
                <wp:positionV relativeFrom="paragraph">
                  <wp:posOffset>2496185</wp:posOffset>
                </wp:positionV>
                <wp:extent cx="533400" cy="2286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ДЗ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6.55pt;mso-position-vertical-relative:text;margin-left:3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ДЗ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1935</wp:posOffset>
                </wp:positionH>
                <wp:positionV relativeFrom="paragraph">
                  <wp:posOffset>2138045</wp:posOffset>
                </wp:positionV>
                <wp:extent cx="381000" cy="20574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Гдз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2pt;mso-wrap-distance-left:9.05pt;mso-wrap-distance-right:9.05pt;mso-wrap-distance-top:0pt;mso-wrap-distance-bottom:0pt;margin-top:168.35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Гдзс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355090</wp:posOffset>
                </wp:positionV>
                <wp:extent cx="432435" cy="1232535"/>
                <wp:effectExtent l="15240" t="15240" r="1460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12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1957">
                              <a:moveTo>
                                <a:pt x="15" y="0"/>
                              </a:moveTo>
                              <a:cubicBezTo>
                                <a:pt x="40" y="15"/>
                                <a:pt x="71" y="23"/>
                                <a:pt x="90" y="45"/>
                              </a:cubicBezTo>
                              <a:cubicBezTo>
                                <a:pt x="100" y="56"/>
                                <a:pt x="127" y="141"/>
                                <a:pt x="135" y="165"/>
                              </a:cubicBezTo>
                              <a:cubicBezTo>
                                <a:pt x="108" y="383"/>
                                <a:pt x="53" y="597"/>
                                <a:pt x="0" y="810"/>
                              </a:cubicBezTo>
                              <a:cubicBezTo>
                                <a:pt x="5" y="845"/>
                                <a:pt x="2" y="882"/>
                                <a:pt x="15" y="915"/>
                              </a:cubicBezTo>
                              <a:cubicBezTo>
                                <a:pt x="28" y="949"/>
                                <a:pt x="55" y="975"/>
                                <a:pt x="75" y="1005"/>
                              </a:cubicBezTo>
                              <a:cubicBezTo>
                                <a:pt x="93" y="1031"/>
                                <a:pt x="87" y="1069"/>
                                <a:pt x="105" y="1095"/>
                              </a:cubicBezTo>
                              <a:cubicBezTo>
                                <a:pt x="141" y="1149"/>
                                <a:pt x="150" y="1153"/>
                                <a:pt x="165" y="1230"/>
                              </a:cubicBezTo>
                              <a:cubicBezTo>
                                <a:pt x="183" y="1318"/>
                                <a:pt x="170" y="1420"/>
                                <a:pt x="210" y="1500"/>
                              </a:cubicBezTo>
                              <a:cubicBezTo>
                                <a:pt x="237" y="1553"/>
                                <a:pt x="288" y="1582"/>
                                <a:pt x="315" y="1635"/>
                              </a:cubicBezTo>
                              <a:cubicBezTo>
                                <a:pt x="340" y="1686"/>
                                <a:pt x="332" y="1742"/>
                                <a:pt x="375" y="1785"/>
                              </a:cubicBezTo>
                              <a:cubicBezTo>
                                <a:pt x="466" y="1876"/>
                                <a:pt x="699" y="1869"/>
                                <a:pt x="795" y="1875"/>
                              </a:cubicBezTo>
                              <a:cubicBezTo>
                                <a:pt x="900" y="1910"/>
                                <a:pt x="855" y="1915"/>
                                <a:pt x="930" y="1890"/>
                              </a:cubicBezTo>
                              <a:cubicBezTo>
                                <a:pt x="1035" y="1895"/>
                                <a:pt x="1140" y="1896"/>
                                <a:pt x="1245" y="1905"/>
                              </a:cubicBezTo>
                              <a:cubicBezTo>
                                <a:pt x="1341" y="1913"/>
                                <a:pt x="1239" y="1937"/>
                                <a:pt x="1335" y="1905"/>
                              </a:cubicBezTo>
                              <a:cubicBezTo>
                                <a:pt x="1370" y="1915"/>
                                <a:pt x="1405" y="1925"/>
                                <a:pt x="1440" y="1935"/>
                              </a:cubicBezTo>
                              <a:cubicBezTo>
                                <a:pt x="1455" y="1940"/>
                                <a:pt x="1471" y="1957"/>
                                <a:pt x="1485" y="1950"/>
                              </a:cubicBezTo>
                              <a:cubicBezTo>
                                <a:pt x="1499" y="1943"/>
                                <a:pt x="1493" y="1919"/>
                                <a:pt x="1500" y="1905"/>
                              </a:cubicBezTo>
                              <a:cubicBezTo>
                                <a:pt x="1508" y="1889"/>
                                <a:pt x="1530" y="1860"/>
                                <a:pt x="1530" y="18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1957" path="m15,0c40,15,71,23,90,45c100,56,127,141,135,165c108,383,53,597,0,810c5,845,2,882,15,915c28,949,55,975,75,1005c93,1031,87,1069,105,1095c141,1149,150,1153,165,1230c183,1318,170,1420,210,1500c237,1553,288,1582,315,1635c340,1686,332,1742,375,1785c466,1876,699,1869,795,1875c900,1910,855,1915,930,1890c1035,1895,1140,1896,1245,1905c1341,1913,1239,1937,1335,1905c1370,1915,1405,1925,1440,1935c1455,1940,1471,1957,1485,1950c1499,1943,1493,1919,1500,1905c1508,1889,1530,1860,1530,1860e" stroked="t" o:allowincell="f" style="position:absolute;margin-left:297pt;margin-top:106.7pt;width:34pt;height:9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2117090</wp:posOffset>
                </wp:positionV>
                <wp:extent cx="990600" cy="6324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3252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05pt;margin-top:166.7pt;width:77.95pt;height:49.75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9735</wp:posOffset>
                </wp:positionH>
                <wp:positionV relativeFrom="paragraph">
                  <wp:posOffset>2292350</wp:posOffset>
                </wp:positionV>
                <wp:extent cx="228600" cy="11811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8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3.05pt;margin-top:180.5pt;width:17.95pt;height:9.2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9735</wp:posOffset>
                </wp:positionH>
                <wp:positionV relativeFrom="paragraph">
                  <wp:posOffset>2368550</wp:posOffset>
                </wp:positionV>
                <wp:extent cx="0" cy="152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186.5pt" to="433.05pt,1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8735</wp:posOffset>
                </wp:positionH>
                <wp:positionV relativeFrom="paragraph">
                  <wp:posOffset>2488565</wp:posOffset>
                </wp:positionV>
                <wp:extent cx="838200" cy="238125"/>
                <wp:effectExtent l="5080" t="0" r="508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80" cy="23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 п = 1008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3.05pt;margin-top:195.95pt;width:65.95pt;height:1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S п = 1008м</w:t>
                      </w:r>
                    </w:p>
                  </w:txbxContent>
                </v:textbox>
                <v:path textpathok="t"/>
                <v:textpath on="t" fitshape="t" string="S п = 1008м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205</wp:posOffset>
                </wp:positionH>
                <wp:positionV relativeFrom="paragraph">
                  <wp:posOffset>1381760</wp:posOffset>
                </wp:positionV>
                <wp:extent cx="206375" cy="3054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62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9.15pt;margin-top:108.85pt;width:16.2pt;height:2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4735</wp:posOffset>
                </wp:positionH>
                <wp:positionV relativeFrom="paragraph">
                  <wp:posOffset>1126490</wp:posOffset>
                </wp:positionV>
                <wp:extent cx="381000" cy="22860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83.05pt;margin-top:88.7pt;width:29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4335</wp:posOffset>
                </wp:positionH>
                <wp:positionV relativeFrom="paragraph">
                  <wp:posOffset>2482850</wp:posOffset>
                </wp:positionV>
                <wp:extent cx="228600" cy="26670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05pt;margin-top:195.5pt;width:17.95pt;height:20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2935</wp:posOffset>
                </wp:positionH>
                <wp:positionV relativeFrom="paragraph">
                  <wp:posOffset>2587625</wp:posOffset>
                </wp:positionV>
                <wp:extent cx="381000" cy="22860"/>
                <wp:effectExtent l="635" t="20320" r="0" b="336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203.75pt" to="379pt,205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3935</wp:posOffset>
                </wp:positionH>
                <wp:positionV relativeFrom="paragraph">
                  <wp:posOffset>2587625</wp:posOffset>
                </wp:positionV>
                <wp:extent cx="76200" cy="8953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9.05pt;margin-top:203.75pt;width:5.95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21">
                <wp:simplePos x="0" y="0"/>
                <wp:positionH relativeFrom="column">
                  <wp:posOffset>3823335</wp:posOffset>
                </wp:positionH>
                <wp:positionV relativeFrom="paragraph">
                  <wp:posOffset>1278890</wp:posOffset>
                </wp:positionV>
                <wp:extent cx="224790" cy="435610"/>
                <wp:effectExtent l="0" t="14605" r="1460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615">
                              <a:moveTo>
                                <a:pt x="354" y="0"/>
                              </a:moveTo>
                              <a:cubicBezTo>
                                <a:pt x="339" y="5"/>
                                <a:pt x="321" y="5"/>
                                <a:pt x="309" y="15"/>
                              </a:cubicBezTo>
                              <a:cubicBezTo>
                                <a:pt x="295" y="26"/>
                                <a:pt x="294" y="50"/>
                                <a:pt x="279" y="60"/>
                              </a:cubicBezTo>
                              <a:cubicBezTo>
                                <a:pt x="252" y="77"/>
                                <a:pt x="215" y="72"/>
                                <a:pt x="189" y="90"/>
                              </a:cubicBezTo>
                              <a:cubicBezTo>
                                <a:pt x="174" y="100"/>
                                <a:pt x="160" y="113"/>
                                <a:pt x="144" y="120"/>
                              </a:cubicBezTo>
                              <a:cubicBezTo>
                                <a:pt x="115" y="133"/>
                                <a:pt x="54" y="150"/>
                                <a:pt x="54" y="150"/>
                              </a:cubicBezTo>
                              <a:cubicBezTo>
                                <a:pt x="0" y="312"/>
                                <a:pt x="89" y="475"/>
                                <a:pt x="159" y="61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615" path="m354,0c339,5,321,5,309,15c295,26,294,50,279,60c252,77,215,72,189,90c174,100,160,113,144,120c115,133,54,150,54,150c0,312,89,475,159,615e" stroked="t" o:allowincell="f" style="position:absolute;margin-left:301.05pt;margin-top:100.7pt;width:17.65pt;height:34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3335</wp:posOffset>
                </wp:positionH>
                <wp:positionV relativeFrom="paragraph">
                  <wp:posOffset>1637030</wp:posOffset>
                </wp:positionV>
                <wp:extent cx="152400" cy="77470"/>
                <wp:effectExtent l="4445" t="8890" r="444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7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28.9pt" to="313pt,134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5735</wp:posOffset>
                </wp:positionH>
                <wp:positionV relativeFrom="paragraph">
                  <wp:posOffset>1637030</wp:posOffset>
                </wp:positionV>
                <wp:extent cx="72390" cy="175260"/>
                <wp:effectExtent l="8890" t="381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7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28.9pt" to="318.7pt,142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3335</wp:posOffset>
                </wp:positionH>
                <wp:positionV relativeFrom="paragraph">
                  <wp:posOffset>1714500</wp:posOffset>
                </wp:positionV>
                <wp:extent cx="76200" cy="173990"/>
                <wp:effectExtent l="8890" t="4445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7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35pt" to="307pt,148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9535</wp:posOffset>
                </wp:positionH>
                <wp:positionV relativeFrom="paragraph">
                  <wp:posOffset>1637030</wp:posOffset>
                </wp:positionV>
                <wp:extent cx="76200" cy="251460"/>
                <wp:effectExtent l="9525" t="3175" r="146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128.9pt" to="313pt,148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9525</wp:posOffset>
                </wp:positionH>
                <wp:positionV relativeFrom="paragraph">
                  <wp:posOffset>1857375</wp:posOffset>
                </wp:positionV>
                <wp:extent cx="66675" cy="304800"/>
                <wp:effectExtent l="15240" t="14605" r="14605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480">
                              <a:moveTo>
                                <a:pt x="105" y="0"/>
                              </a:moveTo>
                              <a:cubicBezTo>
                                <a:pt x="100" y="70"/>
                                <a:pt x="102" y="141"/>
                                <a:pt x="90" y="210"/>
                              </a:cubicBezTo>
                              <a:cubicBezTo>
                                <a:pt x="87" y="228"/>
                                <a:pt x="67" y="239"/>
                                <a:pt x="60" y="255"/>
                              </a:cubicBezTo>
                              <a:cubicBezTo>
                                <a:pt x="47" y="284"/>
                                <a:pt x="40" y="315"/>
                                <a:pt x="30" y="345"/>
                              </a:cubicBezTo>
                              <a:cubicBezTo>
                                <a:pt x="22" y="369"/>
                                <a:pt x="21" y="395"/>
                                <a:pt x="15" y="420"/>
                              </a:cubicBezTo>
                              <a:cubicBezTo>
                                <a:pt x="11" y="440"/>
                                <a:pt x="0" y="48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480" path="m105,0c100,70,102,141,90,210c87,228,67,239,60,255c47,284,40,315,30,345c22,369,21,395,15,420c11,440,0,480,0,480e" stroked="t" o:allowincell="f" style="position:absolute;margin-left:300.75pt;margin-top:146.25pt;width:5.2pt;height:23.95pt;mso-wrap-style:none;v-text-anchor:middle">
                <v:fill o:detectmouseclick="t" on="false"/>
                <v:stroke color="black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8135</wp:posOffset>
                </wp:positionH>
                <wp:positionV relativeFrom="paragraph">
                  <wp:posOffset>2105025</wp:posOffset>
                </wp:positionV>
                <wp:extent cx="228600" cy="262890"/>
                <wp:effectExtent l="14605" t="14605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2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.05pt;margin-top:165.75pt;width:17.95pt;height:20.6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51605</wp:posOffset>
                </wp:positionH>
                <wp:positionV relativeFrom="paragraph">
                  <wp:posOffset>1828800</wp:posOffset>
                </wp:positionV>
                <wp:extent cx="295275" cy="673100"/>
                <wp:effectExtent l="4445" t="14605" r="127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67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1060">
                              <a:moveTo>
                                <a:pt x="17" y="0"/>
                              </a:moveTo>
                              <a:cubicBezTo>
                                <a:pt x="22" y="75"/>
                                <a:pt x="24" y="150"/>
                                <a:pt x="32" y="225"/>
                              </a:cubicBezTo>
                              <a:cubicBezTo>
                                <a:pt x="39" y="296"/>
                                <a:pt x="75" y="366"/>
                                <a:pt x="92" y="435"/>
                              </a:cubicBezTo>
                              <a:cubicBezTo>
                                <a:pt x="80" y="497"/>
                                <a:pt x="62" y="554"/>
                                <a:pt x="47" y="615"/>
                              </a:cubicBezTo>
                              <a:cubicBezTo>
                                <a:pt x="56" y="820"/>
                                <a:pt x="0" y="928"/>
                                <a:pt x="122" y="1050"/>
                              </a:cubicBezTo>
                              <a:cubicBezTo>
                                <a:pt x="202" y="1043"/>
                                <a:pt x="292" y="1060"/>
                                <a:pt x="362" y="1020"/>
                              </a:cubicBezTo>
                              <a:cubicBezTo>
                                <a:pt x="415" y="990"/>
                                <a:pt x="465" y="912"/>
                                <a:pt x="437" y="85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1060" path="m17,0c22,75,24,150,32,225c39,296,75,366,92,435c80,497,62,554,47,615c56,820,0,928,122,1050c202,1043,292,1060,362,1020c415,990,465,912,437,855e" stroked="t" o:allowincell="f" style="position:absolute;margin-left:311.15pt;margin-top:144pt;width:23.2pt;height:52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56735</wp:posOffset>
                </wp:positionH>
                <wp:positionV relativeFrom="paragraph">
                  <wp:posOffset>2204720</wp:posOffset>
                </wp:positionV>
                <wp:extent cx="4572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173.6pt" to="379pt,17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13935</wp:posOffset>
                </wp:positionH>
                <wp:positionV relativeFrom="paragraph">
                  <wp:posOffset>2162175</wp:posOffset>
                </wp:positionV>
                <wp:extent cx="76200" cy="10731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72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79.05pt;margin-top:170.25pt;width:5.95pt;height:8.4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3215</wp:posOffset>
                </wp:positionH>
                <wp:positionV relativeFrom="paragraph">
                  <wp:posOffset>2969895</wp:posOffset>
                </wp:positionV>
                <wp:extent cx="686435" cy="24638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5.45pt;margin-top:233.8pt;width:54pt;height:19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1440" w:gutter="0" w:header="0" w:top="1253" w:footer="0" w:bottom="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1:16:00Z</dcterms:created>
  <dc:creator>Хворостов</dc:creator>
  <dc:description/>
  <cp:keywords/>
  <dc:language>en-US</dc:language>
  <cp:lastModifiedBy>Admin</cp:lastModifiedBy>
  <cp:lastPrinted>2005-08-03T13:39:00Z</cp:lastPrinted>
  <dcterms:modified xsi:type="dcterms:W3CDTF">2022-08-17T06:12:00Z</dcterms:modified>
  <cp:revision>8</cp:revision>
  <dc:subject/>
  <dc:title/>
</cp:coreProperties>
</file>